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中国心理学会临床与咨询心理学专业机构与专业人员注册系统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注册流程</w:t>
      </w:r>
    </w:p>
    <w:p>
      <w:pPr>
        <w:pStyle w:val="Normal"/>
        <w:ind w:left="-1079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9405</wp:posOffset>
                </wp:positionH>
                <wp:positionV relativeFrom="paragraph">
                  <wp:posOffset>8168005</wp:posOffset>
                </wp:positionV>
                <wp:extent cx="1951990" cy="299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29988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具体时间请关注邮件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9900" stroked="t" o:allowincell="f" style="position:absolute;margin-left:225.15pt;margin-top:643.15pt;width:153.6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具体时间请关注邮件通知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630035" cy="842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8420040"/>
                          <a:chOff x="0" y="0"/>
                          <a:chExt cx="663012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940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109480" y="7432200"/>
                            <a:ext cx="445680" cy="63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61760" y="6341760"/>
                            <a:ext cx="719640" cy="642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12920" y="6537240"/>
                            <a:ext cx="392760" cy="1800"/>
                          </a:xfrm>
                          <a:prstGeom prst="bentConnector3">
                            <a:avLst>
                              <a:gd name="adj1" fmla="val 28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95440" y="5252760"/>
                            <a:ext cx="376920" cy="74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17080" y="5252760"/>
                            <a:ext cx="378720" cy="74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07760" y="4234320"/>
                            <a:ext cx="1150560" cy="670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4960" y="4234680"/>
                            <a:ext cx="93960" cy="6692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12680" y="2940840"/>
                            <a:ext cx="564120" cy="627120"/>
                          </a:xfrm>
                          <a:prstGeom prst="bentConnector3">
                            <a:avLst>
                              <a:gd name="adj1" fmla="val 2024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43080" y="2897280"/>
                            <a:ext cx="564120" cy="714600"/>
                          </a:xfrm>
                          <a:prstGeom prst="bentConnector3">
                            <a:avLst>
                              <a:gd name="adj1" fmla="val 2024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6680" y="1964520"/>
                            <a:ext cx="349560" cy="700200"/>
                          </a:xfrm>
                          <a:prstGeom prst="bentConnector3">
                            <a:avLst>
                              <a:gd name="adj1" fmla="val 3268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36600" y="998640"/>
                            <a:ext cx="349560" cy="537840"/>
                          </a:xfrm>
                          <a:prstGeom prst="bentConnector3">
                            <a:avLst>
                              <a:gd name="adj1" fmla="val 325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3520" y="396360"/>
                            <a:ext cx="139968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申请注册的电子版和纸版材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1443240"/>
                            <a:ext cx="247320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处检查申请材料完整性，注册工作组、伦理工作组审核基本材料是否符合要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490480"/>
                            <a:ext cx="10746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交纳案例评审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3537720"/>
                            <a:ext cx="124704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例评审未通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000" y="3537720"/>
                            <a:ext cx="107460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例评审通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846000" cy="891000"/>
                          </a:xfrm>
                          <a:custGeom>
                            <a:avLst/>
                            <a:gdLst>
                              <a:gd name="textAreaLeft" fmla="*/ 23400 w 479520"/>
                              <a:gd name="textAreaRight" fmla="*/ 456120 w 479520"/>
                              <a:gd name="textAreaTop" fmla="*/ 23400 h 505080"/>
                              <a:gd name="textAreaBottom" fmla="*/ 4816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50"/>
                                </a:lnTo>
                                <a:arcTo wR="3600" hR="3600" stAng="10800000" swAng="-5400000"/>
                                <a:lnTo>
                                  <a:pt x="18000" y="227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次申请失败，注册工作组反馈案例评审意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556880"/>
                            <a:ext cx="10746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3个月的伦理考察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5645880"/>
                            <a:ext cx="107388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伦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未通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5645880"/>
                            <a:ext cx="10746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伦理工作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6735600"/>
                            <a:ext cx="10746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缴纳注册费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6636240"/>
                            <a:ext cx="10746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次申请失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伦理工作组反馈未获通过说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5160" y="7722720"/>
                            <a:ext cx="10746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得注册铜牌、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注册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73880" y="1793160"/>
                            <a:ext cx="269640" cy="709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443240"/>
                            <a:ext cx="846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：申请人提供材料不全或不规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648000" y="747360"/>
                            <a:ext cx="697680" cy="6926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28240" y="744840"/>
                            <a:ext cx="1116000" cy="4158360"/>
                          </a:xfrm>
                          <a:prstGeom prst="bentConnector3">
                            <a:avLst>
                              <a:gd name="adj1" fmla="val -2049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1640" y="469800"/>
                            <a:ext cx="1828800" cy="79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截止时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一次为每年4月30日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次为每年10月30日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746280"/>
                            <a:ext cx="570960" cy="99000"/>
                          </a:xfrm>
                          <a:prstGeom prst="leftArrow">
                            <a:avLst>
                              <a:gd name="adj1" fmla="val 50000"/>
                              <a:gd name="adj2" fmla="val 144182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674800"/>
                            <a:ext cx="1760760" cy="29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具体时间请关注邮件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773080"/>
                            <a:ext cx="570960" cy="99000"/>
                          </a:xfrm>
                          <a:prstGeom prst="leftArrow">
                            <a:avLst>
                              <a:gd name="adj1" fmla="val 50000"/>
                              <a:gd name="adj2" fmla="val 144182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763800"/>
                            <a:ext cx="1704960" cy="29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具体时间请关注邮件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3863520"/>
                            <a:ext cx="570960" cy="98280"/>
                          </a:xfrm>
                          <a:prstGeom prst="leftArrow">
                            <a:avLst>
                              <a:gd name="adj1" fmla="val 50000"/>
                              <a:gd name="adj2" fmla="val 145238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05pt;height:663pt" coordorigin="0,0" coordsize="10441,13260">
                <v:rect id="shape_0" stroked="f" o:allowincell="f" style="position:absolute;left:1;top:0;width:10439;height:13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7" stroked="t" o:allowincell="f" style="position:absolute;left:8048;top:11706;width:700;height:1004;rotation:18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5" stroked="t" o:allowincell="f" style="position:absolute;left:4034;top:9989;width:1132;height:1010;flip:y;mso-position-horizontal-relative:char" type="_x0000_t33">
                  <v:stroke color="black" weight="2844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3" stroked="t" o:allowincell="f" style="position:absolute;left:8046;top:9989;width:1;height:616;flip:y;rotation:90;mso-position-horizontal-relative:char" type="_x0000_t34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0" stroked="t" o:allowincell="f" style="position:absolute;left:6609;top:8274;width:591;height:1166;rotation:18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8" stroked="t" o:allowincell="f" style="position:absolute;left:6011;top:8274;width:595;height:1166;flip:y;mso-position-horizontal-relative:char" type="_x0000_t33">
                  <v:stroke color="black" weight="2844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6" stroked="t" o:allowincell="f" style="position:absolute;left:3951;top:6671;width:1810;height:1053;rotation:18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4" stroked="t" o:allowincell="f" style="position:absolute;left:1693;top:6670;width:147;height:1052;flip:y;mso-position-horizontal-relative:char" type="_x0000_t33">
                  <v:stroke color="black" weight="1908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4" stroked="t" o:allowincell="f" style="position:absolute;left:2965;top:4683;width:985;height:886;flip:y;rotation:90;mso-position-horizontal-relative:char" type="_x0000_t34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2" stroked="t" o:allowincell="f" style="position:absolute;left:1839;top:4683;width:1124;height:886;rotation:270;mso-position-horizontal-relative:char" type="_x0000_t34">
                  <v:stroke color="black" weight="2844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6" stroked="t" o:allowincell="f" style="position:absolute;left:2963;top:3372;width:1102;height:548;rotation:270;mso-position-horizontal-relative:char" type="_x0000_t34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3" stroked="t" o:allowincell="f" style="position:absolute;left:3218;top:1723;width:845;height:548;flip:y;rotation:90;mso-position-horizontal-relative:char" type="_x0000_t34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116;top:624;width:2203;height:10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申请注册的电子版和纸版材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116;top:2273;width:3894;height:10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处检查申请材料完整性，注册工作组、伦理工作组审核基本材料是否符合要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2116;top:3922;width:1691;height:7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交纳案例评审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857;top:5571;width:1963;height:10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例评审未通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3104;top:5571;width:1691;height:10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例评审通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360;top:7020;width:1331;height:14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次申请失败，注册工作组反馈案例评审意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5761;top:7176;width:1691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3个月的伦理考察期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4321;top:8891;width:1690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伦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未通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7201;top:8891;width:1691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伦理工作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7201;top:10607;width:1691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缴纳注册费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2341;top:10451;width:1691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次申请失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伦理工作组反馈未获通过说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8748;top:12162;width:1691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获得注册铜牌、证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注册名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1;top:2824;width:422;height:111;flip:x;mso-position-horizontal-relative:char" type="_x0000_t32">
                  <v:stroke color="black" weight="22320" dashstyle="shortdot" endarrow="block" endarrowwidth="medium" endarrowlength="medium" joinstyle="miter" endcap="flat"/>
                  <v:fill o:detectmouseclick="t" on="false"/>
                  <w10:wrap type="none"/>
                </v:shape>
                <v:roundrect id="shape_0" ID="_s1044" fillcolor="#bbe0e3" stroked="t" o:allowincell="f" style="position:absolute;left:360;top:2273;width:1331;height:13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：申请人提供材料不全或不规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025;top:1174;width:1090;height:1097;rotation:270;mso-position-horizontal-relative:char" type="_x0000_t33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;top:1175;width:1756;height:6546;flip:y;mso-position-horizontal-relative:char" type="_x0000_t34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9900" stroked="t" o:allowincell="f" style="position:absolute;left:5357;top:740;width:2879;height:12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截止时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一次为每年4月30日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次为每年10月30日前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#3366ff" stroked="t" o:allowincell="f" style="position:absolute;left:4457;top:1175;width:898;height:155;mso-wrap-style:none;v-text-anchor:middle;mso-position-horizontal-relative:char" type="_x0000_t66">
                  <v:fill o:detectmouseclick="t" type="solid" color2="#cc9900"/>
                  <v:stroke color="blue" weight="9360" joinstyle="miter" endcap="flat"/>
                  <w10:wrap type="none"/>
                </v:shape>
                <v:shape id="shape_0" fillcolor="#ff9900" stroked="t" o:allowincell="f" style="position:absolute;left:4681;top:4212;width:2772;height:47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具体时间请关注邮件通知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3781;top:4367;width:898;height:155;mso-wrap-style:none;v-text-anchor:middle;mso-position-horizontal-relative:char" type="_x0000_t66">
                  <v:fill o:detectmouseclick="t" type="solid" color2="#cc9900"/>
                  <v:stroke color="blue" weight="9360" joinstyle="miter" endcap="flat"/>
                  <w10:wrap type="none"/>
                </v:shape>
                <v:shape id="shape_0" fillcolor="#ff9900" stroked="t" o:allowincell="f" style="position:absolute;left:5761;top:5927;width:2684;height:47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具体时间请关注邮件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4861;top:6084;width:898;height:154;mso-wrap-style:none;v-text-anchor:middle;mso-position-horizontal-relative:char" type="_x0000_t66">
                  <v:fill o:detectmouseclick="t" type="solid" color2="#cc9900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2:00Z</dcterms:created>
  <dc:creator>kevin</dc:creator>
  <dc:description/>
  <cp:keywords/>
  <dc:language>en-US</dc:language>
  <cp:lastModifiedBy>b2</cp:lastModifiedBy>
  <dcterms:modified xsi:type="dcterms:W3CDTF">2018-12-12T09:49:00Z</dcterms:modified>
  <cp:revision>18</cp:revision>
  <dc:subject/>
  <dc:title>心理咨询/治疗师认证流程</dc:title>
</cp:coreProperties>
</file>